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课程考核情况抽测的通知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各二级学院（部）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为进一步提高我校课程考试的命题和阅卷质量，提高课程教学质量，学校将组织专家在各部门自查的基础上对</w:t>
      </w:r>
      <w:r>
        <w:rPr>
          <w:szCs w:val="21"/>
        </w:rPr>
        <w:t>2013-2014</w:t>
      </w:r>
      <w:r>
        <w:rPr>
          <w:szCs w:val="21"/>
        </w:rPr>
        <w:t>学年第二学期课程考核情况进行测评，同时请各部门对</w:t>
      </w:r>
      <w:r>
        <w:rPr>
          <w:szCs w:val="21"/>
        </w:rPr>
        <w:t>2014-2015</w:t>
      </w:r>
      <w:r>
        <w:rPr>
          <w:szCs w:val="21"/>
        </w:rPr>
        <w:t>学年第一学期的课程考核情况进行自查，具体要求如下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各学院（部）将下表中所列</w:t>
      </w:r>
      <w:r>
        <w:rPr>
          <w:szCs w:val="21"/>
        </w:rPr>
        <w:t>2013-2014</w:t>
      </w:r>
      <w:r>
        <w:rPr>
          <w:szCs w:val="21"/>
        </w:rPr>
        <w:t>学年第二学期课程指定教学班的课程考核资料按教学大纲、平时成绩、</w:t>
      </w:r>
      <w:r>
        <w:rPr>
          <w:szCs w:val="21"/>
        </w:rPr>
        <w:t>AB</w:t>
      </w:r>
      <w:r>
        <w:rPr>
          <w:szCs w:val="21"/>
        </w:rPr>
        <w:t>试卷及参考答案、成绩登记表、试卷分析表及试卷的顺序整理；若为非试卷方式考核的课程，则需提供考核要求、考核内容、平时成绩、评分依据等材料。所有材料请在５月</w:t>
      </w:r>
      <w:r>
        <w:rPr>
          <w:szCs w:val="21"/>
        </w:rPr>
        <w:t>15</w:t>
      </w:r>
      <w:r>
        <w:rPr>
          <w:szCs w:val="21"/>
        </w:rPr>
        <w:t>日前交行政楼教务处</w:t>
      </w:r>
      <w:r>
        <w:rPr>
          <w:szCs w:val="21"/>
        </w:rPr>
        <w:t>209</w:t>
      </w:r>
      <w:r>
        <w:rPr>
          <w:szCs w:val="21"/>
        </w:rPr>
        <w:t>办公室。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2"/>
        <w:gridCol w:w="2347"/>
        <w:gridCol w:w="1055"/>
        <w:gridCol w:w="2835"/>
      </w:tblGrid>
      <w:tr>
        <w:trPr>
          <w:tblHeader w:val="true"/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科学基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丽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制</w:t>
            </w:r>
            <w:r>
              <w:rPr>
                <w:color w:val="000000"/>
                <w:szCs w:val="21"/>
              </w:rPr>
              <w:t>13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力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岁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国际</w:t>
            </w:r>
            <w:r>
              <w:rPr>
                <w:color w:val="000000"/>
                <w:szCs w:val="21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设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礼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辆工程</w:t>
            </w:r>
            <w:r>
              <w:rPr>
                <w:color w:val="000000"/>
                <w:szCs w:val="21"/>
              </w:rPr>
              <w:t>12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磁测量技术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　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控</w:t>
            </w:r>
            <w:r>
              <w:rPr>
                <w:color w:val="000000"/>
                <w:szCs w:val="21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路原理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　晓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工程</w:t>
            </w:r>
            <w:r>
              <w:rPr>
                <w:color w:val="000000"/>
                <w:szCs w:val="21"/>
              </w:rPr>
              <w:t>13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控原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　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2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系统原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奕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软工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B</w:t>
            </w:r>
            <w:r>
              <w:rPr>
                <w:color w:val="000000"/>
                <w:szCs w:val="21"/>
              </w:rPr>
              <w:t>程序设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扬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建筑学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节目编导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晓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媒</w:t>
            </w:r>
            <w:r>
              <w:rPr>
                <w:color w:val="000000"/>
                <w:szCs w:val="21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建工程基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立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规划原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　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规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经济与管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必龙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</w:t>
            </w:r>
            <w:r>
              <w:rPr>
                <w:color w:val="000000"/>
                <w:szCs w:val="21"/>
              </w:rPr>
              <w:t>12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机化学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祝　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工程</w:t>
            </w:r>
            <w:r>
              <w:rPr>
                <w:color w:val="000000"/>
                <w:szCs w:val="21"/>
              </w:rPr>
              <w:t>131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生物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元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工程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管理与标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晓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工程</w:t>
            </w:r>
            <w:r>
              <w:rPr>
                <w:color w:val="000000"/>
                <w:szCs w:val="21"/>
              </w:rPr>
              <w:t>111(</w:t>
            </w:r>
            <w:r>
              <w:rPr>
                <w:color w:val="000000"/>
                <w:szCs w:val="21"/>
              </w:rPr>
              <w:t>包装设计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表现基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小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排设计与应用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亚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传</w:t>
            </w:r>
            <w:r>
              <w:rPr>
                <w:color w:val="000000"/>
                <w:szCs w:val="21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结算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仲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光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营销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管理基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春颖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公选课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翻译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文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合班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外语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日语）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梦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级英语专业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德语初级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　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国际</w:t>
            </w:r>
            <w:r>
              <w:rPr>
                <w:color w:val="000000"/>
                <w:szCs w:val="21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文国际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论语》导读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黎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</w:t>
            </w:r>
            <w:r>
              <w:rPr>
                <w:color w:val="000000"/>
                <w:szCs w:val="21"/>
              </w:rPr>
              <w:t>13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文国际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较文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　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言文学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线性代数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建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大类</w:t>
            </w:r>
            <w:r>
              <w:rPr>
                <w:color w:val="000000"/>
                <w:szCs w:val="21"/>
              </w:rPr>
              <w:t>13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值计算方法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少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计</w:t>
            </w:r>
            <w:r>
              <w:rPr>
                <w:color w:val="000000"/>
                <w:szCs w:val="21"/>
              </w:rPr>
              <w:t>11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科部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概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闻志翔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学</w:t>
            </w:r>
            <w:r>
              <w:rPr>
                <w:color w:val="000000"/>
                <w:szCs w:val="21"/>
              </w:rPr>
              <w:t>12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学院（部）组织专家对本部门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一学期所开设课程的考核情况进行抽测，并在自查的基础上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门备查课程（考试、考查课程均包含在内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校将组织专家对各部门的抽测情况进行复查。具体要求如下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抽测以教学班为单位进行抽测。教学班学生人数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评审人在所评审的课程考核材料中抽取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份试卷（或作业、图纸、论文）作为抽查的样本，教学班人数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所有试卷（或作业、图纸、论文）均应作为抽查的样本。评审人须将作为样本的试卷的学号填入“评定评价表”的“抽取样本学号”栏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于试卷考核的课程，根据《浙江科技学院考试试卷及成绩评定评价指标体系》（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评审。评审人根据评审情况填写《考试试卷及成绩评定评价表》（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于非试卷考核的课程，根据《浙江科技学院考查课程成绩评定评价指标体系》（附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行评审。评审人根据评审情况填写《考查成绩评定评价表》（附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艺术学院所开课程，根据《艺术学院专业课程考试、考查试卷及成绩评定评价指标体系》（附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进行评审。评审人根据评审情况填写《艺术学院考试、考查试卷及成绩评定评价表》（附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开课学院对各位专家的评审结果进行汇总和复核，确定课程考核情况的评审结果，并对抽测情况进行总体分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填写《课程考核情况抽测评审汇总表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请各二级学院（部）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前将所抽测的课程评审专家填写的“评价表”（纸质稿）和《课程考核情况抽测评审汇总表》（纸质稿和电子稿）报教务处。纸质稿交至行政楼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办公室；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处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36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 w:before="0" w:after="120"/>
        <w:ind w:firstLine="42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    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浙江科技学院考试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型、难易程度、分值分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，难易程度适中；分值标示清楚，权重合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基本合理，难易程度较为合理；分值标示基本清楚，权重较为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包括选择题、判断题、填空题、问答题、证明题、论述题、计算题、综合应用题等。（对具有创意的自主设计题型应予肯定和和鼓励）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是指按考试内容及要求的不同，合理安排题型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标示指试卷每道小题包括填空题均应标出分值；权重合理指试题是否体现教学大纲所规定的重点教学内容的要求</w:t>
            </w:r>
          </w:p>
        </w:tc>
      </w:tr>
      <w:tr>
        <w:trPr>
          <w:trHeight w:val="1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无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重合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20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指题型相同或试题内容基本相同只是数字不同。</w:t>
            </w:r>
          </w:p>
        </w:tc>
      </w:tr>
      <w:tr>
        <w:trPr>
          <w:trHeight w:val="262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卷面批阅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，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偶有正、负分混用现象；分数修改后未签名处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，采取一致的计分方式，无负分、正分混合使用情况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卷面批阅规范，在试卷、成绩表上分数修改处签名确认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差错。一个教学班批阅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5%&lt;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偏差率指有批阅错误及方法错误的试卷占所评阅试卷的百分数）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</w:tbl>
    <w:tbl>
      <w:tblPr>
        <w:tblW w:w="1288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计算为小题得分相加等于总分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卷面成绩统计、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试卷与成绩单期末考试成绩栏不符视同试卷统分错误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课程总评成绩统分错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（含）以上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要求；签名完整、规范、清晰、美观，无错误；装订整齐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按学生学号顺序装订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顺序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装订封面上有关信息填写完整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要求全部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两份试卷未签名或封面漏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10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二级指标每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1440" w:right="1440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7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</w:p>
    <w:p>
      <w:pPr>
        <w:pStyle w:val="Normal"/>
        <w:ind w:firstLine="1928"/>
        <w:rPr/>
      </w:pPr>
      <w:r>
        <w:rPr/>
        <w:t>考试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文件及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始资料栏目内容填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命题与教学计划、教学大纲的符合度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*2.2</w:t>
            </w:r>
            <w:r>
              <w:rPr>
                <w:b/>
                <w:szCs w:val="21"/>
              </w:rPr>
              <w:t>题型、难易程度、分值分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3  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合率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成绩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试卷分数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3</w:t>
        <w:tab/>
        <w:tab/>
        <w:tab/>
        <w:tab/>
        <w:tab/>
        <w:tab/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科技学院考查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800"/>
        <w:gridCol w:w="1980"/>
        <w:gridCol w:w="5220"/>
      </w:tblGrid>
      <w:tr>
        <w:trPr>
          <w:tblHeader w:val="true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平时成绩册、成绩评定标准、考核（作业）要求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各栏目的内容的填写。</w:t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（作业）命题与教学大纲的符合度，考核方式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方式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方式基本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考核（作业）的要求、内容与教学大纲的符合程度；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性是指课程的考核方式是否与课程性质、内容相适应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平时成绩考核科学严格，总评成绩准确无误且分布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；平时成绩考核比较严格，总评成绩准确，成绩分布不太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批阅规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分布符合正态规律。</w:t>
            </w:r>
          </w:p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的完整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资料的保存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资料装订符合要求；签名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指考核（作业）的原始资料及针对总评成绩的有关分析，如无则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（作业）上应有评语或评定成绩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人须在装订封面上签名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本指标适用范围为无考试试卷，以平时成绩加报告（作业、设计图纸）等考核方式进行考核课程。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查成绩评定评价结论标准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成绩评定评价指标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项一级指标</w:t>
      </w:r>
      <w:r>
        <w:rPr>
          <w:rFonts w:cs="宋体;SimSun" w:ascii="宋体;SimSun" w:hAnsi="宋体;SimSun"/>
          <w:kern w:val="0"/>
          <w:sz w:val="24"/>
        </w:rPr>
        <w:t>,5</w:t>
      </w:r>
      <w:r>
        <w:rPr>
          <w:rFonts w:ascii="宋体;SimSun" w:hAnsi="宋体;SimSun" w:cs="宋体;SimSun"/>
          <w:kern w:val="0"/>
          <w:sz w:val="24"/>
        </w:rPr>
        <w:t>项二级指标，其中重要指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二级指标每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评价结论分为优秀、良好、合格、不合格四种。其标准如下：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优秀：</w:t>
      </w:r>
      <w:r>
        <w:rPr>
          <w:rFonts w:cs="宋体;SimSun" w:ascii="宋体;SimSun" w:hAnsi="宋体;SimSun"/>
          <w:kern w:val="0"/>
          <w:sz w:val="24"/>
        </w:rPr>
        <w:t>A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=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2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良好：</w:t>
      </w:r>
      <w:r>
        <w:rPr>
          <w:rFonts w:cs="宋体;SimSun" w:ascii="宋体;SimSun" w:hAnsi="宋体;SimSun"/>
          <w:kern w:val="0"/>
          <w:sz w:val="24"/>
        </w:rPr>
        <w:t>A+B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≤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1</w:t>
      </w:r>
    </w:p>
    <w:p>
      <w:p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合格：</w:t>
      </w:r>
      <w:r>
        <w:rPr>
          <w:rFonts w:cs="宋体;SimSun" w:ascii="宋体;SimSun" w:hAnsi="宋体;SimSun"/>
          <w:kern w:val="0"/>
          <w:sz w:val="24"/>
        </w:rPr>
        <w:t>D≤1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C≤2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5840" w:h="12240"/>
          <w:pgMar w:left="1440" w:right="144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本方案评价等级分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级，评估标准给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两级，介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之间的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级，低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级的为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级。</w:t>
      </w:r>
    </w:p>
    <w:p>
      <w:pPr>
        <w:pStyle w:val="Normal"/>
        <w:spacing w:before="0" w:after="240"/>
        <w:rPr/>
      </w:pPr>
      <w:r>
        <w:rPr>
          <w:b/>
          <w:szCs w:val="21"/>
        </w:rPr>
        <w:t>附表</w:t>
      </w:r>
      <w:r>
        <w:rPr>
          <w:b/>
          <w:szCs w:val="21"/>
        </w:rPr>
        <w:t>4</w:t>
        <w:tab/>
        <w:tab/>
        <w:tab/>
        <w:tab/>
        <w:tab/>
      </w:r>
      <w:r>
        <w:rPr>
          <w:b/>
          <w:sz w:val="32"/>
          <w:szCs w:val="32"/>
        </w:rPr>
        <w:t>考查成绩评定评价表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326380" cy="708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04"/>
                              <w:gridCol w:w="576"/>
                              <w:gridCol w:w="828"/>
                              <w:gridCol w:w="252"/>
                              <w:gridCol w:w="1080"/>
                              <w:gridCol w:w="72"/>
                              <w:gridCol w:w="288"/>
                              <w:gridCol w:w="360"/>
                              <w:gridCol w:w="720"/>
                              <w:gridCol w:w="36"/>
                              <w:gridCol w:w="684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开课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班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加考试人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相关文件及资料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1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相关教学资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始资料栏目内容填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命题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2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考核（作业）命题与教学大纲的符合度，考核方式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成绩评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3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成绩评定及成绩分布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资料的完整性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考核资料的保存、装订、签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重要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所有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价结论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1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抽取样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8388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试卷存在的主要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整改建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7.95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04"/>
                        <w:gridCol w:w="576"/>
                        <w:gridCol w:w="828"/>
                        <w:gridCol w:w="252"/>
                        <w:gridCol w:w="1080"/>
                        <w:gridCol w:w="72"/>
                        <w:gridCol w:w="288"/>
                        <w:gridCol w:w="360"/>
                        <w:gridCol w:w="720"/>
                        <w:gridCol w:w="36"/>
                        <w:gridCol w:w="684"/>
                        <w:gridCol w:w="72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开课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任课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班级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加考试人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相关文件及资料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1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相关教学资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始资料栏目内容填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命题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2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考核（作业）命题与教学大纲的符合度，考核方式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成绩评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3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成绩评定及成绩分布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资料的完整性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考核资料的保存、装订、签名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重要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所有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价结论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1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抽取样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8388" w:type="dxa"/>
                            <w:gridSpan w:val="1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存在的主要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建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5460" w:firstLine="420"/>
        <w:rPr/>
      </w:pPr>
      <w:r>
        <w:rPr/>
        <w:t>评审人：</w:t>
      </w:r>
      <w:r>
        <w:rPr/>
        <w:tab/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5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艺术学院专业课程考试、考查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、考查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好，考核作品的资料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，作品资料不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是指：影像模糊、甚至横竖不分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技能标准要求适中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技能标准要求有偏差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  <w:tr>
        <w:trPr>
          <w:trHeight w:val="164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、考查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7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6</w:t>
      </w:r>
    </w:p>
    <w:p>
      <w:pPr>
        <w:pStyle w:val="Normal"/>
        <w:ind w:firstLine="1928"/>
        <w:rPr/>
      </w:pPr>
      <w:r>
        <w:rPr>
          <w:b/>
          <w:sz w:val="32"/>
          <w:szCs w:val="32"/>
        </w:rPr>
        <w:t>艺术学院考试、考查</w:t>
      </w:r>
      <w:r>
        <w:rPr/>
        <w:t>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相关教学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spacing w:before="156" w:after="0"/>
        <w:rPr/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考核情况抽测评审汇总表</w:t>
      </w:r>
    </w:p>
    <w:p>
      <w:pPr>
        <w:pStyle w:val="Normal"/>
        <w:spacing w:before="156" w:after="156"/>
        <w:rPr/>
      </w:pPr>
      <w:r>
        <w:rPr/>
        <w:t>开课学院：</w:t>
      </w:r>
      <w:r>
        <w:rPr/>
        <w:tab/>
        <w:tab/>
        <w:tab/>
        <w:tab/>
        <w:tab/>
        <w:tab/>
        <w:tab/>
        <w:tab/>
      </w:r>
      <w:r>
        <w:rPr/>
        <w:t>（章）</w:t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3"/>
        <w:gridCol w:w="1292"/>
        <w:gridCol w:w="1134"/>
        <w:gridCol w:w="1984"/>
        <w:gridCol w:w="993"/>
        <w:gridCol w:w="992"/>
        <w:gridCol w:w="765"/>
      </w:tblGrid>
      <w:tr>
        <w:trPr>
          <w:tblHeader w:val="true"/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组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审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复核结果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作为备查课程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示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情况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间不够可另附页）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教学院长（签名，签名章无效）：</w:t>
      </w:r>
      <w:r>
        <w:rPr>
          <w:sz w:val="28"/>
          <w:szCs w:val="28"/>
        </w:rPr>
        <w:tab/>
        <w:tab/>
        <w:tab/>
        <w:t xml:space="preserve"> </w:t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0" cy="505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39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3790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2.xml"/><Relationship Id="rId22" Type="http://schemas.openxmlformats.org/officeDocument/2006/relationships/footer" Target="footer8.xml"/><Relationship Id="rId23" Type="http://schemas.openxmlformats.org/officeDocument/2006/relationships/header" Target="header13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5:00Z</dcterms:created>
  <dc:creator>yunong</dc:creator>
  <dc:description/>
  <cp:keywords/>
  <dc:language>en-US</dc:language>
  <cp:lastModifiedBy>黄学林</cp:lastModifiedBy>
  <cp:lastPrinted>2015-05-07T16:21:00Z</cp:lastPrinted>
  <dcterms:modified xsi:type="dcterms:W3CDTF">2015-05-08T00:56:00Z</dcterms:modified>
  <cp:revision>6</cp:revision>
  <dc:subject/>
  <dc:title>关于送交2008-2009学年第二学期抽测试卷的通知</dc:title>
</cp:coreProperties>
</file>